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3.9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13398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и чл. 7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10.5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и чл. 7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471805" cy="342900"/>
                <wp:effectExtent l="698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20.1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ОРИТЕТНО ПРИЛАГАНЕ НА ДАНЪЧНА СПОГОДБА ИЛИ ДРУГ МЕЖДУНАРОДЕН ДОГОВ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75 от ЗДДФ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-635</wp:posOffset>
                </wp:positionV>
                <wp:extent cx="5854700" cy="120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202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94.7pt;mso-wrap-distance-left:9.05pt;mso-wrap-distance-right:9.05pt;mso-wrap-distance-top:0pt;mso-wrap-distance-bottom:0pt;margin-top:-0.0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в данъчна спогодба или в друг международен договор, ратифициран от Република България, обнародван и влязъл в сила, се съдържат разпоредби, различни от разпоредбите на този закон, прилагат се разпоредбите на съответната данъчна спогодба или догов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5143500" cy="7493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49160"/>
                        </a:xfrm>
                        <a:prstGeom prst="downArrowCallout">
                          <a:avLst>
                            <a:gd name="adj1" fmla="val 171664"/>
                            <a:gd name="adj2" fmla="val 171648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ЕН КРЕД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76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6pt;margin-top:10.8pt;width:404.95pt;height:58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ЕН КРЕД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76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5565</wp:posOffset>
                </wp:positionV>
                <wp:extent cx="5854700" cy="293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93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31.2pt;mso-wrap-distance-left:9.05pt;mso-wrap-distance-right:9.05pt;mso-wrap-distance-top:0pt;mso-wrap-distance-bottom:0pt;margin-top:5.95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Извън случаите по чл. 75 при определянето на данъка върху дохода местните физически лица ползват данъчен кредит за идентични или подобни чуждестранни данъци, наложени в чужбина от съответните компетентни органи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Лицата ползват данъчен кредит за всички данъци върху дивиденти, лихви, авторски и лицензионни възнаграждения, възнаграждения за технически услуги и наеми, изплатени от източници в чужбин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>Данъчният кредит се определя за всяка държава и за всеки вид доход поотделно и се ограничава до сумата на българския данък върху доходите, който би бил дължим върху тези доходи с източник в чужбина, ако се прилагаше към местен доход.</w:t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9"/>
        <w:spacing w:lineRule="auto" w:line="360"/>
        <w:ind w:left="142" w:right="142" w:firstLine="839"/>
        <w:rPr/>
      </w:pPr>
      <w:r>
        <w:rPr>
          <w:b/>
          <w:u w:val="single"/>
        </w:rPr>
        <w:t>ВНИМАНИЕ!</w:t>
      </w:r>
      <w:r>
        <w:rPr/>
        <w:t xml:space="preserve"> При необходимост министърът на финансите може да:</w:t>
      </w:r>
    </w:p>
    <w:p>
      <w:pPr>
        <w:pStyle w:val="Style9"/>
        <w:spacing w:lineRule="auto" w:line="360"/>
        <w:ind w:left="142" w:right="142" w:firstLine="839"/>
        <w:rPr/>
      </w:pPr>
      <w:r>
        <w:rPr/>
        <w:t>1. определя кои данъци са идентични или подобни на данъка върху доходите на физическите лица;</w:t>
      </w:r>
    </w:p>
    <w:p>
      <w:pPr>
        <w:pStyle w:val="Style9"/>
        <w:spacing w:lineRule="auto" w:line="360"/>
        <w:ind w:left="142" w:right="142" w:firstLine="839"/>
        <w:rPr/>
      </w:pPr>
      <w:r>
        <w:rPr/>
        <w:t>2. уточнява произхода и конкретния размер на местните или чуждестранните доходи, получени от съответен източник;</w:t>
      </w:r>
    </w:p>
    <w:p>
      <w:pPr>
        <w:pStyle w:val="Style9"/>
        <w:spacing w:lineRule="auto" w:line="360" w:before="0" w:after="400"/>
        <w:ind w:left="142" w:right="142" w:firstLine="839"/>
        <w:rPr/>
      </w:pPr>
      <w:r>
        <w:rPr/>
        <w:t>3. не признава ползването на данъчен кредит за онези чуждестранни данъци, с които кредитът е неправомерно увели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71805" cy="342900"/>
                <wp:effectExtent l="6985" t="635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29880 h 194400"/>
                            <a:gd name="textAreaBottom" fmla="*/ 1450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12765"/>
                              </a:lnTo>
                              <a:arcTo wR="21600" hR="6675" stAng="10800000" swAng="-2469329"/>
                              <a:lnTo>
                                <a:pt x="14400" y="21218"/>
                              </a:lnTo>
                              <a:lnTo>
                                <a:pt x="21600" y="16395"/>
                              </a:lnTo>
                              <a:lnTo>
                                <a:pt x="14400" y="10808"/>
                              </a:lnTo>
                              <a:lnTo>
                                <a:pt x="14400" y="12968"/>
                              </a:lnTo>
                              <a:arcTo wR="21600" hR="6675" stAng="8330671" swAng="1929224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5" stAng="-5400000" swAng="-5400000"/>
                              <a:lnTo>
                                <a:pt x="0" y="6675"/>
                              </a:lnTo>
                              <a:arcTo wR="21600" hR="6675" stAng="10800000" swAng="-540105"/>
                              <a:lnTo>
                                <a:pt x="2378" y="9720"/>
                              </a:lnTo>
                              <a:arcTo wR="21600" hR="6675" stAng="-10259895" swAng="485989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pt;margin-top:9.05pt;width:37.1pt;height:26.9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ТВРАТЯВАНЕ НА ОТКЛОН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ДАНЪЧНО ОБЛАГ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. 77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115570</wp:posOffset>
                </wp:positionV>
                <wp:extent cx="5854700" cy="1886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886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/>
      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148.55pt;mso-wrap-distance-left:9.05pt;mso-wrap-distance-right:9.05pt;mso-wrap-distance-top:0pt;mso-wrap-distance-bottom:0pt;margin-top:9.1pt;mso-position-vertical-relative:text;margin-left: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/>
                        <w:t xml:space="preserve">При определяне на задълженията на лицата по този закон в случаите на сделки между свързани лица, на сделки, сключени при условия, чието изпълнение води до отклонение от данъчно облагане и прилагане на пазарни цени, трансфери, свързани с определена база, както и за лихви по финансов лизинг, се прилагат съответно разпоредбите за предотвратяване на отклонението от данъчно облагане от Закона за корпоративното подоходно облагане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9"/>
        <w:ind w:left="0" w:right="14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0" w:right="142" w:firstLine="708"/>
        <w:rPr>
          <w:b/>
          <w:b/>
        </w:rPr>
      </w:pPr>
      <w:r>
        <w:rPr>
          <w:b/>
        </w:rPr>
        <w:t xml:space="preserve">Виж глава ХІ от Наръчника по корпоративно подоходно облагане </w:t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1126490</wp:posOffset>
                </wp:positionV>
                <wp:extent cx="914400" cy="2743200"/>
                <wp:effectExtent l="7620" t="94424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743200"/>
                        </a:xfrm>
                        <a:prstGeom prst="rightArrowCallout">
                          <a:avLst>
                            <a:gd name="adj1" fmla="val 60006"/>
                            <a:gd name="adj2" fmla="val 75000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88.75pt;width:71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76835</wp:posOffset>
                </wp:positionV>
                <wp:extent cx="234696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§ 1, т. 34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184.8pt;height:31.8pt;mso-wrap-distance-left:9.05pt;mso-wrap-distance-right:9.05pt;mso-wrap-distance-top:0pt;mso-wrap-distance-bottom:0pt;margin-top:6.0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§ 1, т. 34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211836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96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НА СПОГОД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66.8pt;height:31.2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НА СПОГОДБ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715000" cy="2771140"/>
                <wp:effectExtent l="6350" t="17843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71280"/>
                        </a:xfrm>
                        <a:prstGeom prst="wedgeRoundRectCallout">
                          <a:avLst>
                            <a:gd name="adj1" fmla="val -22277"/>
                            <a:gd name="adj2" fmla="val -56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на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7.15pt;width:449.95pt;height:218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на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а за избягване на двойното данъчно облагане и предотвратяване на отклонението от облагане с данъци върху доходите и имуществат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- спогодби и договори за избягване на двойното данъчно облагане в областта на международния въздушен транспорт без оглед на това, дали посочените спогодби и договори са междудържавни или междуправителств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3495</wp:posOffset>
                </wp:positionV>
                <wp:extent cx="303276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5 от ДР на ЗДДФ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31.9pt;mso-wrap-distance-left:9.05pt;mso-wrap-distance-right:9.05pt;mso-wrap-distance-top:0pt;mso-wrap-distance-bottom:0pt;margin-top:1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5 от ДР на ЗДДФ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4060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АНЪЧЕН КРЕДИ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57.8pt;height:24.9pt;mso-wrap-distance-left:9.05pt;mso-wrap-distance-right:9.05pt;mso-wrap-distance-top:0pt;mso-wrap-distance-bottom:0pt;margin-top:1.8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АНЪЧЕН КРЕДИ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0345</wp:posOffset>
                </wp:positionV>
                <wp:extent cx="5715000" cy="1139190"/>
                <wp:effectExtent l="6350" t="18097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9040"/>
                        </a:xfrm>
                        <a:prstGeom prst="wedgeRoundRectCallout">
                          <a:avLst>
                            <a:gd name="adj1" fmla="val -21611"/>
                            <a:gd name="adj2" fmla="val -652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.35pt;width:449.95pt;height:89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8420</wp:posOffset>
                </wp:positionH>
                <wp:positionV relativeFrom="paragraph">
                  <wp:posOffset>899795</wp:posOffset>
                </wp:positionV>
                <wp:extent cx="3489960" cy="403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8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70.8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8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-31115</wp:posOffset>
                </wp:positionV>
                <wp:extent cx="234696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ПАЗАРНА ЦЕ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4.9pt;mso-wrap-distance-left:9.05pt;mso-wrap-distance-right:9.05pt;mso-wrap-distance-top:0pt;mso-wrap-distance-bottom:0pt;margin-top:-2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ПАЗАРНА ЦЕ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65405</wp:posOffset>
                </wp:positionV>
                <wp:extent cx="3489960" cy="403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3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8pt;mso-wrap-distance-left:9.05pt;mso-wrap-distance-right:9.05pt;mso-wrap-distance-top:0pt;mso-wrap-distance-bottom:0pt;margin-top:5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3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91440</wp:posOffset>
                </wp:positionV>
                <wp:extent cx="2346960" cy="3530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СВЪРЗАНИ Л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27.8pt;mso-wrap-distance-left:9.05pt;mso-wrap-distance-right:9.05pt;mso-wrap-distance-top:0pt;mso-wrap-distance-bottom:0pt;margin-top:7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СВЪРЗАНИ Л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8420</wp:posOffset>
                </wp:positionH>
                <wp:positionV relativeFrom="paragraph">
                  <wp:posOffset>7620</wp:posOffset>
                </wp:positionV>
                <wp:extent cx="348996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4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74.8pt;height:31.9pt;mso-wrap-distance-left:9.05pt;mso-wrap-distance-right:9.05pt;mso-wrap-distance-top:0pt;mso-wrap-distance-bottom:0pt;margin-top:0.6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4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2346960" cy="4356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35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4.3pt;mso-wrap-distance-left:9.05pt;mso-wrap-distance-right:9.05pt;mso-wrap-distance-top:0pt;mso-wrap-distance-bottom:0pt;margin-top:4.1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337566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1, т. 10 от ДР на ДОПК (Виж фиш ІІ.ІІІ.2.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31.8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1, т. 10 от ДР на ДОПК (Виж фиш ІІ.ІІІ.2.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134620</wp:posOffset>
                </wp:positionV>
                <wp:extent cx="2346960" cy="518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ТОДИ ЗА ОПРЕДЕЛЯНЕ НА ПАЗАРНИТЕ ЦЕН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10.6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2"/>
                          <w:szCs w:val="22"/>
                        </w:rPr>
                        <w:t>МЕТОДИ ЗА ОПРЕДЕЛЯНЕ НА ПАЗАРНИТЕ ЦЕН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ж фиш ХІ.3 от Наръчника по корпоративно подоходно облаг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3375660" cy="6324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л. 342 от Търговския зак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Виж фиш ІІ.ІІІ.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65.8pt;height:49.8pt;mso-wrap-distance-left:9.05pt;mso-wrap-distance-right:9.05pt;mso-wrap-distance-top:0pt;mso-wrap-distance-bottom:0pt;margin-top:6.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чл. 342 от Търговския зак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Виж фиш ІІ.ІІІ.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9525</wp:posOffset>
                </wp:positionV>
                <wp:extent cx="2346960" cy="428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ДОГОВОР ЗА ЛИЗИН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33.75pt;mso-wrap-distance-left:9.05pt;mso-wrap-distance-right:9.05pt;mso-wrap-distance-top:0pt;mso-wrap-distance-bottom:0pt;margin-top:0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ДОГОВОР ЗА ЛИЗИН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51" w:right="1151" w:gutter="0" w:header="548" w:top="108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Times New Roman" w:hAnsi="Times New Roman" w:cs="Times New Roman"/>
        <w:color w:val="003366"/>
      </w:rPr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9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Times New Roman" w:ascii="Times New Roman" w:hAnsi="Times New Roman"/>
        <w:color w:val="003366"/>
      </w:rPr>
      <w:t xml:space="preserve">                                              </w:t>
    </w:r>
  </w:p>
  <w:p>
    <w:pPr>
      <w:pStyle w:val="Footer"/>
      <w:ind w:left="-540" w:hanging="0"/>
      <w:jc w:val="center"/>
      <w:rPr/>
    </w:pP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</w:t>
    </w:r>
    <w:r>
      <w:rPr>
        <w:rFonts w:cs="Times New Roman" w:ascii="Times New Roman" w:hAnsi="Times New Roman"/>
        <w:color w:val="003366"/>
        <w:lang w:val="ru-RU"/>
      </w:rPr>
      <w:t>19</w:t>
    </w:r>
  </w:p>
  <w:p>
    <w:pPr>
      <w:pStyle w:val="Footer"/>
      <w:ind w:left="-54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  <w:p>
    <w:pPr>
      <w:pStyle w:val="Footer"/>
      <w:ind w:right="360" w:hanging="0"/>
      <w:rPr>
        <w:rFonts w:ascii="Times New Roman" w:hAnsi="Times New Roman" w:cs="Times New Roman"/>
        <w:color w:val="003366"/>
        <w:lang w:val="ru-RU"/>
      </w:rPr>
    </w:pPr>
    <w:r>
      <w:rPr>
        <w:rFonts w:cs="Times New Roman" w:ascii="Times New Roman" w:hAnsi="Times New Roman"/>
        <w:color w:val="003366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74775"/>
              <wp:effectExtent l="0" t="0" r="0" b="0"/>
              <wp:wrapSquare wrapText="bothSides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859782913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2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709174706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20955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.65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233045</wp:posOffset>
              </wp:positionV>
              <wp:extent cx="6972300" cy="1357630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5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object w:dxaOrig="2071" w:dyaOrig="105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03.55pt;height:52.55pt" filled="f" o:ole="">
                                      <v:imagedata r:id="rId2" o:title=""/>
                                    </v:shape>
                                    <o:OLEObject Type="Embed" ProgID="" ShapeID="ole_rId1" DrawAspect="Content" ObjectID="_2114886619" r:id="rId1"/>
                                  </w:object>
                                </w: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VІ.2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ПРИЛОЖИМИ РАЗПОРЕДБИ НА ДРУГИ ЗАК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6.9pt;mso-wrap-distance-left:7.05pt;mso-wrap-distance-right:7.05pt;mso-wrap-distance-top:0pt;mso-wrap-distance-bottom:0pt;margin-top:18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object w:dxaOrig="2071" w:dyaOrig="105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3.55pt;height:52.55pt" filled="f" o:ole="">
                                <v:imagedata r:id="rId4" o:title=""/>
                              </v:shape>
                              <o:OLEObject Type="Embed" ProgID="" ShapeID="ole_rId3" DrawAspect="Content" ObjectID="_632471051" r:id="rId3"/>
                            </w:object>
                          </w: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VІ.2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ПРИЛОЖИМИ РАЗПОРЕДБИ НА ДРУГИ ЗАК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1:00Z</dcterms:created>
  <dc:creator>user</dc:creator>
  <dc:description/>
  <cp:keywords/>
  <dc:language>en-US</dc:language>
  <cp:lastModifiedBy>ЕВГЕНИЯ ИВАНОВА ПОПОВА</cp:lastModifiedBy>
  <cp:lastPrinted>2008-05-10T16:37:00Z</cp:lastPrinted>
  <dcterms:modified xsi:type="dcterms:W3CDTF">2019-03-29T13:22:00Z</dcterms:modified>
  <cp:revision>4</cp:revision>
  <dc:subject/>
  <dc:title>Контролен Лист</dc:title>
</cp:coreProperties>
</file>